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C č.1</w:t>
      </w:r>
    </w:p>
    <w:p>
      <w:pPr>
        <w:pStyle w:val="Normal"/>
        <w:jc w:val="left"/>
        <w:rPr/>
      </w:pPr>
      <w:r>
        <w:rPr/>
        <w:t>Technická zpráva</w:t>
        <w:tab/>
        <w:tab/>
        <w:tab/>
        <w:tab/>
        <w:t>D01</w:t>
        <w:br/>
        <w:t xml:space="preserve">     Půdorys 1np WC č.1 stávající stav</w:t>
        <w:tab/>
        <w:tab/>
        <w:t>D01.1</w:t>
        <w:br/>
        <w:t xml:space="preserve">     Řez A-A WC č.1 stávající stav</w:t>
        <w:tab/>
        <w:tab/>
        <w:t>D01.2</w:t>
        <w:br/>
        <w:t xml:space="preserve">     Půdorys 1 np WC č.1 bourací práce</w:t>
        <w:tab/>
        <w:tab/>
        <w:t>D01.3</w:t>
        <w:br/>
        <w:t xml:space="preserve">     Řez A-A WC č.1 bourací práce</w:t>
        <w:tab/>
        <w:tab/>
        <w:t>D01.4</w:t>
        <w:br/>
        <w:t xml:space="preserve">     Půdorys 1np WC č.1</w:t>
        <w:tab/>
        <w:tab/>
        <w:tab/>
        <w:tab/>
        <w:t>D01.5</w:t>
        <w:br/>
        <w:t xml:space="preserve">     Řez A-A WC č.1</w:t>
        <w:tab/>
        <w:tab/>
        <w:tab/>
        <w:tab/>
        <w:t>D01.6</w:t>
        <w:br/>
        <w:t xml:space="preserve">     Výpis zámečnických výrobků                       </w:t>
        <w:tab/>
        <w:t>1-2</w:t>
        <w:br/>
        <w:t xml:space="preserve">     Výpis truhlářských výrobků                       </w:t>
        <w:tab/>
        <w:t>1-4</w:t>
        <w:br/>
        <w:t xml:space="preserve">     Výpis plastových výrobků                       </w:t>
        <w:tab/>
        <w:t>1-2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WC č.2</w:t>
      </w:r>
    </w:p>
    <w:p>
      <w:pPr>
        <w:pStyle w:val="Normal"/>
        <w:jc w:val="left"/>
        <w:rPr>
          <w:b/>
          <w:b/>
        </w:rPr>
      </w:pPr>
      <w:r>
        <w:rPr/>
        <w:t>Technická zpráva</w:t>
        <w:tab/>
        <w:tab/>
        <w:tab/>
        <w:tab/>
        <w:t>D02</w:t>
      </w:r>
      <w:r>
        <w:rPr>
          <w:b/>
        </w:rPr>
        <w:br/>
        <w:t xml:space="preserve">     </w:t>
      </w:r>
      <w:r>
        <w:rPr/>
        <w:t>Půdorys 1np WC č.2 stávající stav</w:t>
        <w:tab/>
        <w:tab/>
        <w:t>D02.1</w:t>
        <w:br/>
        <w:t xml:space="preserve">     Řez A-A WC č.2 stávající stav</w:t>
        <w:tab/>
        <w:tab/>
        <w:t>D02.2</w:t>
        <w:br/>
        <w:t xml:space="preserve">     Půdorys 1 np WC č.2 bourací práce</w:t>
        <w:tab/>
        <w:tab/>
        <w:t>D02.3</w:t>
        <w:br/>
        <w:t xml:space="preserve">     Řez A-A WC č.1 bourací práce</w:t>
        <w:tab/>
        <w:tab/>
        <w:t>D02.4</w:t>
        <w:br/>
        <w:t xml:space="preserve">     Půdorys 1np WC č.2</w:t>
        <w:tab/>
        <w:tab/>
        <w:tab/>
        <w:tab/>
        <w:t>D02.5</w:t>
        <w:br/>
        <w:t xml:space="preserve">     Řez A-A WC č.2</w:t>
        <w:tab/>
        <w:tab/>
        <w:tab/>
        <w:tab/>
        <w:t>D02.6</w:t>
        <w:br/>
        <w:t xml:space="preserve">     Výpis truhlářských výrobků                           1-3</w:t>
        <w:br/>
        <w:t xml:space="preserve">     Výpis plastových výrobků                       </w:t>
        <w:tab/>
        <w:t>1-2</w:t>
        <w:br/>
        <w:t xml:space="preserve">    </w:t>
      </w:r>
    </w:p>
    <w:p>
      <w:pPr>
        <w:pStyle w:val="Normal"/>
        <w:rPr/>
      </w:pPr>
      <w:r>
        <w:rPr>
          <w:b/>
        </w:rPr>
        <w:t>WC č.3</w:t>
      </w:r>
    </w:p>
    <w:p>
      <w:pPr>
        <w:pStyle w:val="Normal"/>
        <w:rPr/>
      </w:pPr>
      <w:r>
        <w:rPr/>
        <w:t>Technická zpráva</w:t>
        <w:tab/>
        <w:tab/>
        <w:tab/>
        <w:tab/>
        <w:t>D02</w:t>
      </w:r>
      <w:r>
        <w:rPr>
          <w:b/>
        </w:rPr>
        <w:br/>
        <w:t xml:space="preserve">     </w:t>
      </w:r>
      <w:r>
        <w:rPr/>
        <w:t>Půdorys 1np WC č.1 stávající stav</w:t>
        <w:tab/>
        <w:tab/>
        <w:t>D01.1</w:t>
        <w:br/>
        <w:t xml:space="preserve">     Řez A-A WC č.1 stávající stav</w:t>
        <w:tab/>
        <w:tab/>
        <w:t>D01.2</w:t>
        <w:br/>
        <w:t xml:space="preserve">     Půdorys 1 np WC č.1 bourací práce</w:t>
        <w:tab/>
        <w:tab/>
        <w:t>D01.3</w:t>
        <w:br/>
        <w:t xml:space="preserve">     Řez A-A WC č.1 bourací práce</w:t>
        <w:tab/>
        <w:tab/>
        <w:t>D01.4</w:t>
        <w:br/>
        <w:t xml:space="preserve">     Půdorys 1np WC č.1</w:t>
        <w:tab/>
        <w:tab/>
        <w:tab/>
        <w:tab/>
        <w:t>D01.5</w:t>
        <w:br/>
        <w:t xml:space="preserve">     Řez A-A WC č.1</w:t>
        <w:tab/>
        <w:tab/>
        <w:tab/>
        <w:tab/>
        <w:t>D01.6</w:t>
        <w:br/>
        <w:t xml:space="preserve">     Výpis zámečnických výrobků                       </w:t>
        <w:tab/>
        <w:t>1-2</w:t>
        <w:br/>
        <w:t xml:space="preserve">     Výpis truhlářských výrobků                       </w:t>
        <w:tab/>
        <w:t>1-4</w:t>
        <w:br/>
        <w:t xml:space="preserve">     Výpis plastových výrobků                       </w:t>
        <w:tab/>
        <w:t>1-2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qFormat/>
    <w:pPr>
      <w:keepNext w:val="true"/>
      <w:spacing w:before="120" w:after="0"/>
    </w:pPr>
    <w:rPr>
      <w:b/>
      <w:u w:val="single"/>
    </w:rPr>
  </w:style>
  <w:style w:type="paragraph" w:styleId="Podnadpis">
    <w:name w:val="podnadpis"/>
    <w:basedOn w:val="TextBody"/>
    <w:qFormat/>
    <w:pPr>
      <w:keepNext w:val="true"/>
      <w:spacing w:before="120" w:after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color w:val="000000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43:00Z</dcterms:created>
  <dc:creator>Milan Krouman</dc:creator>
  <dc:description/>
  <cp:keywords/>
  <dc:language>en-US</dc:language>
  <cp:lastModifiedBy>Xerius</cp:lastModifiedBy>
  <cp:lastPrinted>2007-12-03T15:36:00Z</cp:lastPrinted>
  <dcterms:modified xsi:type="dcterms:W3CDTF">2019-03-10T10:45:00Z</dcterms:modified>
  <cp:revision>3</cp:revision>
  <dc:subject/>
  <dc:title>Přístavba tělocvičny a výdejna stravy Gymnázium Holešov</dc:title>
</cp:coreProperties>
</file>